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AE2015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IRCRAFT STABILITY AND CONTROL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contribution of aircraft horizontal tail in stick fixed static longitudinal Stability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  <w:bookmarkStart w:id="0" w:name="_GoBack"/>
            <w:bookmarkEnd w:id="0"/>
            <w:r>
              <w:rPr/>
              <w:t>5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s stick-fixed neutral point determined from flight tests?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1374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hinge moment characteristics of the horizontal tail of an airplane are 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h</w:t>
            </w:r>
            <w:r>
              <w:rPr>
                <w:vertAlign w:val="subscript"/>
              </w:rPr>
              <w:t>αt</w:t>
            </w:r>
            <w:r>
              <w:rPr/>
              <w:t xml:space="preserve"> = - 0.003 deg-1, Ch</w:t>
            </w:r>
            <w:r>
              <w:rPr>
                <w:vertAlign w:val="subscript"/>
              </w:rPr>
              <w:t>δe</w:t>
            </w:r>
            <w:r>
              <w:rPr/>
              <w:t xml:space="preserve"> = - 0.0055 deg-1 ,Ch</w:t>
            </w:r>
            <w:r>
              <w:rPr>
                <w:vertAlign w:val="subscript"/>
              </w:rPr>
              <w:t>αt</w:t>
            </w:r>
            <w:r>
              <w:rPr/>
              <w:t xml:space="preserve"> = - 0.003 deg-1. Obtain the floating angle of elevator (δ</w:t>
            </w:r>
            <w:r>
              <w:rPr>
                <w:vertAlign w:val="subscript"/>
              </w:rPr>
              <w:t>efree</w:t>
            </w:r>
            <w:r>
              <w:rPr/>
              <w:t xml:space="preserve"> ) for αt = 5  and 10. Assume δt = 4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d derive the term Elevator Effectiveness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Elevator trim angle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564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nd derive an expression for stick force gradient (dF/dV) and explain the requirement for proper stick force variation</w:t>
            </w:r>
            <w:r>
              <w:rPr>
                <w:rFonts w:eastAsia="Calibri" w:cs="Arial" w:ascii="Arial" w:hAnsi="Arial" w:eastAsiaTheme="minorHAnsi"/>
              </w:rPr>
              <w:t>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208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an airplane the pitching moment co-efficient is given by the following expression when c.g. lies at 0.25 c 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mcg = 0.05 - 0.10CL - 0.01δe where δe is in degree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nswer the following: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Is the airplane statically stable? Justify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hat is the static margin in this case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hat is the location of neutral point stick fixed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hat is the value of CL for which equilibrium is achieved with zero elevator deflection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What is the value of elevator effectiveness (Cm</w:t>
            </w:r>
            <w:r>
              <w:rPr>
                <w:vertAlign w:val="subscript"/>
              </w:rPr>
              <w:t>δ</w:t>
            </w:r>
            <w:r>
              <w:rPr/>
              <w:t>)?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If the elevator deflection is limited to ± 250, locate the most forward c.g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eastAsia="Calibri" w:cs="Arial" w:eastAsiaTheme="minorHAnsi"/>
              </w:rPr>
            </w:pPr>
            <w:r>
              <w:rPr/>
              <w:t xml:space="preserve">location for which trim is obtained at CL=1.5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contribution of sweep back wing towards the static directional stability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does the Adverse Yaw occurs and Elaborate how to avoid it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required Rudder angle for Equilibrium condition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: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One Engine inoperative condition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Rudder Lock.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Weather cock Stability.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fine and derive the expression for Aileron power.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8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fine Dihedral Angle and Explain the effects in lateral Stability.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phenomena Aileron Reversal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rive the Equation of motion for dynamic longitudinal stability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55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term </w:t>
            </w:r>
            <w:r>
              <w:rPr>
                <w:bCs/>
              </w:rPr>
              <w:t>Routh’s Criteria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the following term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 xml:space="preserve">Dutch Roll. 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 xml:space="preserve">Auto Rotation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50d6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f50d60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f50d60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26553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f50d60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f50d60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uiPriority w:val="34"/>
    <w:qFormat/>
    <w:rsid w:val="00ed1cf6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26553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  <Pages>2</Pages>
  <Words>349</Words>
  <Characters>1993</Characters>
  <CharactersWithSpaces>23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6:53:00Z</dcterms:created>
  <dc:creator>Admin</dc:creator>
  <dc:description/>
  <dc:language>en-US</dc:language>
  <cp:lastModifiedBy>Admin</cp:lastModifiedBy>
  <cp:lastPrinted>2017-10-23T07:29:00Z</cp:lastPrinted>
  <dcterms:modified xsi:type="dcterms:W3CDTF">2018-05-16T06:24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